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57"/>
        <w:rPr/>
      </w:pPr>
      <w:r>
        <w:rPr/>
        <w:t>лекция 7. Политическое участие.</w:t>
      </w:r>
    </w:p>
    <w:p>
      <w:pPr>
        <w:pStyle w:val="1"/>
        <w:jc w:val="center"/>
        <w:rPr>
          <w:rFonts w:ascii="Georgia" w:hAnsi="Georgia" w:cs="Georgia"/>
        </w:rPr>
      </w:pPr>
      <w:r>
        <w:rPr>
          <w:rFonts w:cs="Georgia" w:ascii="Georgia" w:hAnsi="Georgia"/>
        </w:rPr>
        <w:t>ПЛАН</w:t>
      </w:r>
    </w:p>
    <w:p>
      <w:pPr>
        <w:pStyle w:val="1"/>
        <w:ind w:left="2124" w:firstLine="357"/>
        <w:rPr>
          <w:rFonts w:ascii="Georgia" w:hAnsi="Georgia" w:cs="Georgia"/>
        </w:rPr>
      </w:pPr>
      <w:r>
        <w:rPr>
          <w:rFonts w:cs="Georgia" w:ascii="Georgia" w:hAnsi="Georgia"/>
        </w:rPr>
        <w:t xml:space="preserve">1. </w:t>
      </w:r>
      <w:hyperlink w:anchor="_Hlk66618547">
        <w:r>
          <w:rPr>
            <w:rStyle w:val="InternetLink"/>
            <w:rFonts w:cs="Georgia" w:ascii="Georgia" w:hAnsi="Georgia"/>
          </w:rPr>
          <w:t>Понятие политического участия</w:t>
        </w:r>
      </w:hyperlink>
    </w:p>
    <w:p>
      <w:pPr>
        <w:pStyle w:val="1"/>
        <w:ind w:left="2124" w:firstLine="357"/>
        <w:rPr>
          <w:rFonts w:ascii="Georgia" w:hAnsi="Georgia" w:cs="Georgia"/>
        </w:rPr>
      </w:pPr>
      <w:hyperlink w:anchor="_Hlk66618652">
        <w:r>
          <w:rPr>
            <w:rStyle w:val="InternetLink"/>
            <w:rFonts w:cs="Georgia" w:ascii="Georgia" w:hAnsi="Georgia"/>
          </w:rPr>
          <w:t>2. Основные подходы к трактовке политического участия</w:t>
        </w:r>
      </w:hyperlink>
    </w:p>
    <w:p>
      <w:pPr>
        <w:pStyle w:val="1"/>
        <w:ind w:left="2124" w:firstLine="357"/>
        <w:rPr>
          <w:rFonts w:ascii="Georgia" w:hAnsi="Georgia" w:cs="Georgia"/>
        </w:rPr>
      </w:pPr>
      <w:hyperlink w:anchor="_Hlk66618687">
        <w:r>
          <w:rPr>
            <w:rStyle w:val="InternetLink"/>
            <w:rFonts w:cs="Georgia" w:ascii="Georgia" w:hAnsi="Georgia"/>
          </w:rPr>
          <w:t>3. Факторы политического участия</w:t>
        </w:r>
      </w:hyperlink>
    </w:p>
    <w:p>
      <w:pPr>
        <w:pStyle w:val="1"/>
        <w:ind w:left="2124" w:firstLine="357"/>
        <w:rPr>
          <w:rFonts w:ascii="Georgia" w:hAnsi="Georgia" w:cs="Georgia"/>
        </w:rPr>
      </w:pPr>
      <w:hyperlink w:anchor="_Hlk66618718">
        <w:r>
          <w:rPr>
            <w:rStyle w:val="InternetLink"/>
            <w:rFonts w:cs="Georgia" w:ascii="Georgia" w:hAnsi="Georgia"/>
          </w:rPr>
          <w:t>4. Формы и типы политического участия</w:t>
        </w:r>
      </w:hyperlink>
    </w:p>
    <w:p>
      <w:pPr>
        <w:pStyle w:val="Heading2"/>
        <w:ind w:firstLine="357"/>
        <w:rPr/>
      </w:pPr>
      <w:bookmarkStart w:id="0" w:name="_Hlk66618549"/>
      <w:bookmarkStart w:id="1" w:name="_Hlk66618548"/>
      <w:bookmarkStart w:id="2" w:name="_Hlk66618547"/>
      <w:r>
        <w:rPr/>
        <w:t>Понятие политического участия</w:t>
      </w:r>
      <w:bookmarkEnd w:id="0"/>
      <w:bookmarkEnd w:id="1"/>
      <w:bookmarkEnd w:id="2"/>
      <w:r>
        <w:rPr/>
        <w:t>.</w:t>
      </w:r>
    </w:p>
    <w:p>
      <w:pPr>
        <w:pStyle w:val="1"/>
        <w:rPr/>
      </w:pPr>
      <w:r>
        <w:rPr>
          <w:rFonts w:cs="Georgia" w:ascii="Georgia" w:hAnsi="Georgia"/>
        </w:rPr>
        <w:t>Участие в политической жизни является непосредственным показателем самоопределения личности, востребованности и осуществимости ею своих прав, выражением понимания человеком своего социального статуса и возможностей. Именно участие индивида в политике в конечном счете показывает, насколько эта сфера жизни способна служить не только интересам крупных социальных групп, но также запросам и чаяниям рядового гражданина, обычного человека.</w:t>
      </w:r>
    </w:p>
    <w:p>
      <w:pPr>
        <w:pStyle w:val="1"/>
        <w:rPr/>
      </w:pPr>
      <w:r>
        <w:rPr>
          <w:rFonts w:cs="Georgia" w:ascii="Georgia" w:hAnsi="Georgia"/>
        </w:rPr>
        <w:t>Как уже говорилось, отдельный индивид способен выполнять функции профессионального политика; лица, действующего в рамках групповых интересов и вместе с тем осуществляющего автономную линию поведения независимо от потребностей той или иной общности. Об особенностях осуществления индивидом элитарных и лидерских функций речь пойдет далее, а сейчас остановимся на характеристике политического участия рядового гражданина.</w:t>
      </w:r>
    </w:p>
    <w:p>
      <w:pPr>
        <w:pStyle w:val="1"/>
        <w:rPr/>
      </w:pPr>
      <w:r>
        <w:rPr>
          <w:rFonts w:cs="Georgia" w:ascii="Georgia" w:hAnsi="Georgia"/>
        </w:rPr>
        <w:t>Известный американский политолог Дж. Нагель определяет политическое участие как действия, посредством которых рядовые члены любой политической системы влияют или пытаются влиять на результаты её деятельности. В этом смысле участие в политике понимается в качестве одного из средств, используемых человеком для достижения своих собственных, индивидуально осознанных целей. Причем данная форма реализации личных потребностей формируется в процессе взаимодействия индивида с правительством, органами власти, другими политическими институтами и силами.</w:t>
      </w:r>
    </w:p>
    <w:p>
      <w:pPr>
        <w:pStyle w:val="1"/>
        <w:rPr/>
      </w:pPr>
      <w:r>
        <w:rPr>
          <w:rFonts w:cs="Georgia" w:ascii="Georgia" w:hAnsi="Georgia"/>
        </w:rPr>
        <w:t xml:space="preserve">Благодаря такому инструментальному отношению к политике, индивидуальное «участие» характеризует только конкретные формы практических действий человека, независимо от их мотивации или условий осуществления. Иными словами, к «участию» относятся только реально совершаемые в политике действия индивида. Осуществляя такие действия, индивид переступает через порог того умозрительного отношения к политическим событиям, которое выражается в эмоциях, оценках, суждениях и иных сугубо идеальных реакциях. В этом смысле политическое участие предстает как качественно иной, практический уровень включенности индивида в политическую жизнь, заставляющий его совершать там конкретные поступки. </w:t>
      </w:r>
    </w:p>
    <w:p>
      <w:pPr>
        <w:pStyle w:val="1"/>
        <w:rPr/>
      </w:pPr>
      <w:r>
        <w:rPr>
          <w:rFonts w:cs="Georgia" w:ascii="Georgia" w:hAnsi="Georgia"/>
        </w:rPr>
        <w:t xml:space="preserve">В то же время некоторые формы пассивного отношения индивида к политическим процессам, в частности абсентеизм (неучастие в выборах), неоднозначно расцениваются политологами. Одни из них, как, например, Р. Хиггинс, называя «политическую инерцию» и пассивность граждан (наряду с перенаселением, голодом, нехваткой ресурсов и некоторыми другими явлениями) «основным врагом» человечества, исключают ее из политического участия. Другие (С. Верба, Л. Пай), в силу массовости такого рода фактов, напротив, расценивают их как одну из форм деятельного отношения индивидов к политике. Среди практических действий людей политическим участием могут быть признаны только их целенаправленные поступки, т.е. те действия, которые специально и сознательно проектируются и осуществляются ими в политическом пространстве. Иначе говоря, к политическому участию относятся лишь собственно политические действия, а не поступки, которые могут вызывать политические последствия. Например, сознательно спланированный приход на митинг может быть квалифицирован как политическое участие индивида, а его случайное появление там - не может. Или если гражданин специально сообщает управленческую информацию должностному лицу, то это может рассматриваться как форма его политического участия; если же эти сведения он передаст в центр принятия решений косвенным образом, например, в ходе случайного разговора с ответственными лицами, то в таком случае их беседа не может быть отнесена к формам политического участия данного гражданина. </w:t>
      </w:r>
    </w:p>
    <w:p>
      <w:pPr>
        <w:pStyle w:val="1"/>
        <w:rPr/>
      </w:pPr>
      <w:r>
        <w:rPr>
          <w:rFonts w:cs="Georgia" w:ascii="Georgia" w:hAnsi="Georgia"/>
        </w:rPr>
        <w:t>Практические и целенаправленные формы политического участия характеризуются масштабностью и интенсивностью. Например, индивид может участвовать в решении местных или общефедеральных вопросов, заниматься постоянной активной деятельностью по организации избирательных кампаний, а может изредка принимать участие в выборах - и все это будут разные по значимости и интенсивности формы его политического участия.</w:t>
      </w:r>
    </w:p>
    <w:p>
      <w:pPr>
        <w:pStyle w:val="1"/>
        <w:rPr/>
      </w:pPr>
      <w:r>
        <w:rPr>
          <w:rFonts w:cs="Georgia" w:ascii="Georgia" w:hAnsi="Georgia"/>
        </w:rPr>
        <w:t>Непосредственно характеризуя поступки индивида, политическое участие дает косвенную аттестацию и самой политической системе, т.е. той внешней среде, которая сопутствует или препятствует политическим действиям граждан. Так, в одних политических системах индивид имеет возможность практически реагировать на затрагивающие его поступки властей, предпринимать те или иные действия в качестве реакции на сложившуюся в стране (регионе) ситуацию, а в других то же стремление действовать натыкается на жесткость и неприспособленность политических структур к такого рода желаниям индивидов. Например, во многих демократических странах широко распространены судебные процессы, в которых рядовые граждане оспаривают действия правящих структур. В то же время в тоталитарных и деспотических государствах невозможны не только индивидуальные, но и групповые формы политического участия человека (в виде деятельности партий, общественно-политических движений и т.д.). Так что разнообразие форм политического участия неизменно определяется наличием условий и разветвленностью структур, способных воспринимать индивидуальные запросы граждан к власти.</w:t>
      </w:r>
    </w:p>
    <w:p>
      <w:pPr>
        <w:pStyle w:val="Heading2"/>
        <w:ind w:firstLine="357"/>
        <w:rPr/>
      </w:pPr>
      <w:bookmarkStart w:id="3" w:name="_Hlk66618654"/>
      <w:bookmarkStart w:id="4" w:name="_Hlk66618653"/>
      <w:bookmarkStart w:id="5" w:name="_Hlk66618652"/>
      <w:r>
        <w:rPr/>
        <w:t>2. Основные подходы к трактовке политического участия</w:t>
      </w:r>
      <w:bookmarkEnd w:id="3"/>
      <w:bookmarkEnd w:id="4"/>
      <w:bookmarkEnd w:id="5"/>
      <w:r>
        <w:rPr/>
        <w:t>.</w:t>
      </w:r>
    </w:p>
    <w:p>
      <w:pPr>
        <w:pStyle w:val="1"/>
        <w:rPr/>
      </w:pPr>
      <w:r>
        <w:rPr>
          <w:rFonts w:cs="Georgia" w:ascii="Georgia" w:hAnsi="Georgia"/>
        </w:rPr>
        <w:t>Факты практического участия индивидов в политической жизни неоднозначно оцениваются представителями различных школ и направлений в политической мысли. Например, сторонники элитистских учений полагают, что участие рядовых граждан - это аномальное явление в политике, ибо основные функции по принятию решений, формированию государственной политики могут выполняться только на профессиональной основе. В этом смысле вовлечение широких социальных слоев, массы индивидов в политику рассматриваются ими как дисфункциональное и нежелательное.</w:t>
      </w:r>
    </w:p>
    <w:p>
      <w:pPr>
        <w:pStyle w:val="1"/>
        <w:rPr/>
      </w:pPr>
      <w:r>
        <w:rPr>
          <w:rFonts w:cs="Georgia" w:ascii="Georgia" w:hAnsi="Georgia"/>
        </w:rPr>
        <w:t>Сторонники же воззрений французского просветителя XVIII в. Ж. Ж.Руссо, приверженцы марксистского учения, партиципаторной демократии и некоторых других течений исходят из того, что единственно оправданной нормой политической жизни является постоянное выполнение всеми гражданами функций по управлению делами государства и общества. В частности, В.И. Ленин писал о необходимости «прямого, обеспеченного законами (конституцией) участия всех граждан в управлении государством». Правда, повсеместность выполнения таких политических функций населением связывалась марксистами лишь с определенной исторической фазой - переходом от социализма к коммунизму, т.е. с периодом отмирания государства. Однако суть подхода от этого не меняется.</w:t>
      </w:r>
    </w:p>
    <w:p>
      <w:pPr>
        <w:pStyle w:val="1"/>
        <w:rPr/>
      </w:pPr>
      <w:r>
        <w:rPr>
          <w:rFonts w:cs="Georgia" w:ascii="Georgia" w:hAnsi="Georgia"/>
        </w:rPr>
        <w:t>Коротко говоря, в силу того, что каждый не только грамотный и активный гражданин объявлялся участником управления государством, политика трактовалась в качестве неотъемлемой стороны индивидуального существования, обязательного компонента стиля жизни личности. В этом смысле профессиональным управляющим отказывалось в каких-либо преимуществах перед рядовыми гражданами (в том числе в дополнительной ответственности перед населением). Они объявлялись тем политическим субъектом, чьи функции будут постепенно передаваться всем членам общества. Не случайно марксизм негативно оценивал деятельность государственной бюрократии, т.е. чиновников-управленцев.</w:t>
      </w:r>
    </w:p>
    <w:p>
      <w:pPr>
        <w:pStyle w:val="1"/>
        <w:rPr/>
      </w:pPr>
      <w:r>
        <w:rPr>
          <w:rFonts w:cs="Georgia" w:ascii="Georgia" w:hAnsi="Georgia"/>
        </w:rPr>
        <w:t>Другая группа ученых (И. Шумпетер) полагает, что функции управляющих и управляемых в политике неравнозначны: если элитарные круги обязаны обладать должной компетенцией для профессиональной организации управления государством, то рядовые граждане обязаны довольствоваться «символическими» формами участия, и прежде всего голосованием. Как писал С. Пэтман, «единственным способом участия, доступным для граждан... является голосование за лидеров и дискуссии». Поскольку, по мнению многих сторонников таких взглядов, сложность реальных политических проблем и конфликтов столь высока, что включение в их обсуждение массы неквалифицированных лиц только усугубит и осложнит обстановку, то более оптимально добиваться «поверхностного вовлечения» граждан в политику. В противном случае, с их точки зрения, излишняя активность населения и вовлеченность в процесс принятия решений будет угрожать стабильности системы власти. И самым страшным последствием такой массовой вовлеченности населения в политику может стать установление охлократических режимов, воцарение хаоса и беспорядка.</w:t>
      </w:r>
    </w:p>
    <w:p>
      <w:pPr>
        <w:pStyle w:val="1"/>
        <w:rPr/>
      </w:pPr>
      <w:r>
        <w:rPr>
          <w:rFonts w:cs="Georgia" w:ascii="Georgia" w:hAnsi="Georgia"/>
        </w:rPr>
        <w:t>Практический опыт, являющийся, как известно, лучшим судьей в решении теоретических споров, показал, что для тех, кто не желает делать карьеру политика, вовлечение в эту область жизни требует дополнительных сил, знаний, психологической готовности к соперничеству и других внутренних усилий, которые не являются условиями, сопутствующими приятному времяпрепровождению. Напротив, политика нередко становится сферой выброса негативных эмоций человека, его социального перевозбуждения и духовного кризиса.</w:t>
      </w:r>
    </w:p>
    <w:p>
      <w:pPr>
        <w:pStyle w:val="1"/>
        <w:rPr/>
      </w:pPr>
      <w:r>
        <w:rPr>
          <w:rFonts w:cs="Georgia" w:ascii="Georgia" w:hAnsi="Georgia"/>
        </w:rPr>
        <w:t>В реальной жизни большинство граждан не имеют ни времени, ни средств, ни возможностей для постоянного участия в политике. Политика для них - это область жизни, куда они добровольно вступают лишь в тех случаях, когда не могут иными путями реализовать свои интересы. И это не сфера саморазвития индивида, а область жесткой конкурентной деятельности, где правила поведения нередко противоречат законам и моральным нормам.</w:t>
      </w:r>
    </w:p>
    <w:p>
      <w:pPr>
        <w:pStyle w:val="1"/>
        <w:rPr/>
      </w:pPr>
      <w:r>
        <w:rPr>
          <w:rFonts w:cs="Georgia" w:ascii="Georgia" w:hAnsi="Georgia"/>
        </w:rPr>
        <w:t>Постоянные скандальные разоблачения, назойливая реклама лидеров и непредсказуемость их поведения, политический терроризм - все это создает ту напряженность, которая превращает политику в отнюдь не благо приятствующую для жизни форму существования индивида. По сути дела участие в политике есть форма критического социального поведения граждан.</w:t>
      </w:r>
    </w:p>
    <w:p>
      <w:pPr>
        <w:pStyle w:val="1"/>
        <w:rPr/>
      </w:pPr>
      <w:r>
        <w:rPr>
          <w:rFonts w:cs="Georgia" w:ascii="Georgia" w:hAnsi="Georgia"/>
        </w:rPr>
        <w:t>В то же время неразрывная связь политики с жизненно важными для индивида интересами показывает, что и излишняя вовлеченность в данную область жизни, и длительное отчуждение от нее крайне опасны. В частности, это чревато либо искусственной политизацией общественной жизни и ростом напряженности человеческого существования, либо - из-за отсутствия у людей навыков поиска компромиссов, ведения дискуссий о проблемах общества и т.д. - воцарением конфронтационного стиля политической конкуренции, нарастанием экстремизма и радикализма в общественной жизни.</w:t>
      </w:r>
    </w:p>
    <w:p>
      <w:pPr>
        <w:pStyle w:val="Heading2"/>
        <w:ind w:firstLine="357"/>
        <w:rPr/>
      </w:pPr>
      <w:bookmarkStart w:id="6" w:name="_Hlk66618689"/>
      <w:bookmarkStart w:id="7" w:name="_Hlk66618688"/>
      <w:bookmarkStart w:id="8" w:name="_Hlk66618687"/>
      <w:r>
        <w:rPr/>
        <w:t>3. Факторы политического участия</w:t>
      </w:r>
      <w:bookmarkEnd w:id="6"/>
      <w:bookmarkEnd w:id="7"/>
      <w:bookmarkEnd w:id="8"/>
      <w:r>
        <w:rPr/>
        <w:t>.</w:t>
      </w:r>
    </w:p>
    <w:p>
      <w:pPr>
        <w:pStyle w:val="1"/>
        <w:rPr/>
      </w:pPr>
      <w:r>
        <w:rPr>
          <w:rFonts w:cs="Georgia" w:ascii="Georgia" w:hAnsi="Georgia"/>
        </w:rPr>
        <w:t>Степень и характер включения личности в политическую жизнь непосредственно определяется значимыми для нее причинами, факторами участия. Последние крайне разнообразны и напрямую связаны с ролями, которые индивиды играют в политической жизни. «Роль», по Г. Алмонду – это разновидность («часть») политической деятельности, свидетельствующая о том, что индивид может быть избирателем, активистом партии, членом парламента и т.д. И при этом каждая политическая роль имеет свою функциональную нагрузку, предполагающую соответствующие возможности и обязательства (ответственность) личности перед государством (партией, обществом).</w:t>
      </w:r>
    </w:p>
    <w:p>
      <w:pPr>
        <w:pStyle w:val="1"/>
        <w:rPr/>
      </w:pPr>
      <w:r>
        <w:rPr>
          <w:rFonts w:cs="Georgia" w:ascii="Georgia" w:hAnsi="Georgia"/>
        </w:rPr>
        <w:t>Понимание факторов политического участия играет принципиально важную роль в толковании его природы и роли индивида в политике. В самом общем плане факторы политического участия традиционно рассматриваются через два его глобальных механизма: принуждение, которое делает упор на действии внешних по отношению к индивиду сил, в том числе на разумность власти и ограниченность необходимых для самостоятельного участия в политике свойств индивида (Т. Гоббс), а также интерес, который, напротив, ориентируется на внутренние структуры действия индивида и сложную структуру личности (А. Смит, Г. Спенсер).</w:t>
      </w:r>
    </w:p>
    <w:p>
      <w:pPr>
        <w:pStyle w:val="1"/>
        <w:rPr/>
      </w:pPr>
      <w:r>
        <w:rPr>
          <w:rFonts w:cs="Georgia" w:ascii="Georgia" w:hAnsi="Georgia"/>
        </w:rPr>
        <w:t>Так, в XIX в. основное внимание уделялось надличностным, объективным факторам, например, наличию институтов, тем или иным социально- экономическим условиям жизни людей, духовной атмосфере общества и другим аналогичным показателям, которые должны были дать исчерпывающий ответ на вопрос о том, что заставляет человека включаться в отношения с публичной властью. В своих крайних формах эта социальная детерминация растворяла личность в общественных отношениях, делала ее безликим исполнителем воли класса, нации, государства.</w:t>
      </w:r>
    </w:p>
    <w:p>
      <w:pPr>
        <w:pStyle w:val="1"/>
        <w:rPr/>
      </w:pPr>
      <w:r>
        <w:rPr>
          <w:rFonts w:cs="Georgia" w:ascii="Georgia" w:hAnsi="Georgia"/>
        </w:rPr>
        <w:t>В нынешнем же столетии, наряду с признанием определенного значения общественных норм и институтов, основной акцент делается главным образом на субъективные факторы, на характеристику индивидуальных воззрений, психологические состояния конкретных лиц, наконец, на культурные традиции и обычаи населения. Сложилась даже парадигма «автономного человека» (А. Горц, О. Дебарль), основывавшаяся на признании несовпадения публичных норм и институтов с мотивациями конкретной личности, что якобы обусловливает принципиальную неспособность науки адекватно раскрывать подлинные причины политического участия личности. Такая гиперболизация индивидуального начала превращает политику в совокупность спорадических, случайных поступков личности.</w:t>
      </w:r>
    </w:p>
    <w:p>
      <w:pPr>
        <w:pStyle w:val="1"/>
        <w:rPr/>
      </w:pPr>
      <w:r>
        <w:rPr>
          <w:rFonts w:cs="Georgia" w:ascii="Georgia" w:hAnsi="Georgia"/>
        </w:rPr>
        <w:t xml:space="preserve">В современной политической мысли принято различать предпосылки (условия) и факторы (непосредственные причины, обусловливающие действия индивида) политического участия. К первым относятся материальные, политико-правовые, социокультурные и информационные отношения и структуры, которые создают наиболее широкую среду для различных проявлений индивидуальной активности. В границах этой среды складываются те главные причины, к которым можно отнести макро- (способность государства к принуждению, благосостояние, пол, возраст, род занятий) и микрофакторы (культурно-образовательный уровень человека, его религиозная принадлежность, психологический тип и т.д.) политического участия. Каждый фактор способен оказывать решающее влияние на те или иные формы политического участия людей, в зависимости от временных и пространственных условий их жизни. Но наибольшее значение в науке придается психологическим состояниям личности, например, ощущению угрозы своему общественному положению (Г. Лассуэлл); рациональному осознанию своих интересов и завоеванию нового статуса (А. Лэйн); желанию жизненного успеха и общественного признания (А. Доунс); пониманию общественного долга и реализации собственных прав, страху за самосохранение в общественной системе и т.д. </w:t>
      </w:r>
    </w:p>
    <w:p>
      <w:pPr>
        <w:pStyle w:val="1"/>
        <w:rPr/>
      </w:pPr>
      <w:r>
        <w:rPr>
          <w:rFonts w:cs="Georgia" w:ascii="Georgia" w:hAnsi="Georgia"/>
        </w:rPr>
        <w:t>В сочетании различных факторов и предпосылок выявлены определённые зависимости. Например, данные разнообразных и долголетних социологических наблюдений показывают, что чем богаче общество, тем больше оно открыто к демократии и способствует более широкому и активному политическому участию граждан. Более образованные граждане чаще других предрасположены к участию в политической жизни, у них сильнее развито чувство восприятия эффективности своего участия, и чем больше у таких людей доступ к информации, тем больше вероятности, что они будут политически активными (В. Кей).</w:t>
      </w:r>
    </w:p>
    <w:p>
      <w:pPr>
        <w:pStyle w:val="1"/>
        <w:rPr/>
      </w:pPr>
      <w:r>
        <w:rPr>
          <w:rFonts w:cs="Georgia" w:ascii="Georgia" w:hAnsi="Georgia"/>
        </w:rPr>
        <w:t>Вместе с тем анализ политических процессов в демократических странах выявил и то, что неучастие является показателем не только пассивности или убежденности граждан в том, что их голос ничего не изменит, но и уважения и доверия людей к своим представителям. Так, во многих демократических странах Запада широкие возможности контроля общественности за правящими кругами, традиции публичной критики действий властей в СМИ, отбор профессионально подготовленных лиц для руководства и управления снижает степень повседневной вовлеченности граждан в политический процесс. Иными словами, в условиях высокой гарантированности своих политических и гражданских прав люди весьма рационально относятся к формам участия в политике, доверяя правящим кругам осуществлять повседневные функции по управлению государством и обществом и оставляя за собой право контроля и оценки их  деятельности на выборах и референдумах.</w:t>
      </w:r>
    </w:p>
    <w:p>
      <w:pPr>
        <w:pStyle w:val="1"/>
        <w:rPr/>
      </w:pPr>
      <w:r>
        <w:rPr>
          <w:rFonts w:cs="Georgia" w:ascii="Georgia" w:hAnsi="Georgia"/>
        </w:rPr>
        <w:t>Одновременно политическая практика XX в. дала и множество примеров «кризиса личности в политике», выражающегося в распространении насилия и террора или таких явлений, как коррупция, неповиновение граждан закону и т.д. Широкое распространение и воспроизводство таких форм политического участия многие ученые связывают с кризисом базовых демократических ценностей, нарастанием интенсивности жизни в крупных городах, негибкостью политических форм для самовыражения все более усложняющейся личности, нарастанием отчужденнности индивида, кризисом прежних форм его договора с государством и т.д.</w:t>
      </w:r>
    </w:p>
    <w:p>
      <w:pPr>
        <w:pStyle w:val="Heading2"/>
        <w:ind w:firstLine="357"/>
        <w:rPr/>
      </w:pPr>
      <w:bookmarkStart w:id="9" w:name="_Hlk66618720"/>
      <w:bookmarkStart w:id="10" w:name="_Hlk66618719"/>
      <w:bookmarkStart w:id="11" w:name="_Hlk66618718"/>
      <w:r>
        <w:rPr/>
        <w:t>4. Формы и типы политического участия</w:t>
      </w:r>
      <w:bookmarkEnd w:id="9"/>
      <w:bookmarkEnd w:id="10"/>
      <w:bookmarkEnd w:id="11"/>
      <w:r>
        <w:rPr/>
        <w:t>.</w:t>
      </w:r>
    </w:p>
    <w:p>
      <w:pPr>
        <w:pStyle w:val="1"/>
        <w:rPr/>
      </w:pPr>
      <w:r>
        <w:rPr>
          <w:rFonts w:cs="Georgia" w:ascii="Georgia" w:hAnsi="Georgia"/>
        </w:rPr>
        <w:t>В самом общем виде многообразие форм и разновидностей политического участия зависит от определенных свойств действующего индивида, характера режима правления, а также от конкретной ситуации. Соответственно американские политологи С. Верба и Л. Пай выделяют следующие разновидности политического участия: пассивные формы политического поведения граждан; участие людей только в выборах представительных органов власти или только в решении местных проблем; политические действия активных участников предвыборных кампаний; деятельность политических активистов, распространяющих свою активность на всю сферу политики; профессиональные действия политиков.</w:t>
      </w:r>
    </w:p>
    <w:p>
      <w:pPr>
        <w:pStyle w:val="1"/>
        <w:rPr/>
      </w:pPr>
      <w:r>
        <w:rPr>
          <w:rFonts w:cs="Georgia" w:ascii="Georgia" w:hAnsi="Georgia"/>
        </w:rPr>
        <w:t>Другой американский ученый Милбэрт разделяет формы политического участия на «активные» (руководство государственными и партийными учреждениями, деятельность кандидатов в представительные органы власти, организация предвыборных кампаний и т.п.), промежуточные (участие в политических собраниях, поддержка партий денежными пожертвованиями, контакты с официальными лицами и политическими лидерами и т.д.), наблюдательные (ношение на демонстрациях транспарантов, попытки других граждан вовлечь кого-либо в дискуссии и т.д.) и, наконец, выделяет «апатичное» отношение граждан к политике.</w:t>
      </w:r>
    </w:p>
    <w:p>
      <w:pPr>
        <w:pStyle w:val="1"/>
        <w:rPr/>
      </w:pPr>
      <w:r>
        <w:rPr>
          <w:rFonts w:cs="Georgia" w:ascii="Georgia" w:hAnsi="Georgia"/>
        </w:rPr>
        <w:t>В самом общем виде различают мобилизованное и автономное политическое участие. Первое характеризует те формы вовлечения индивида в политику, которые исходят от власти, государства, органов принуждения, создающих условия для втягивания личности в политические отношения помимо ее воли. Следовательно, политическое участие не является тем инструментом, посредством которого люди хотят повлиять «на правительство таким образом, чтобы оно предпринимало желаемые для них действия». Итак, индивид включается в политическую жизнь, становясь заложником воли лидеров, властей, их искусства манипулировать людьми.</w:t>
      </w:r>
    </w:p>
    <w:p>
      <w:pPr>
        <w:pStyle w:val="1"/>
        <w:rPr/>
      </w:pPr>
      <w:r>
        <w:rPr>
          <w:rFonts w:cs="Georgia" w:ascii="Georgia" w:hAnsi="Georgia"/>
        </w:rPr>
        <w:t>Разновидности автономного политического участия, напротив, демонстрируют действия, которые индивид предпринимает, во-первых, самостоятельно обращаясь к политическим формам защиты своих интересов, а во-вторых, столь же автономно выбирая формы и каналы проявления своей активности. В этом смысле политическое участие наиболее полно отвечает своей природе и сущности как инструменту разрешения индивидуальных проблем.</w:t>
      </w:r>
    </w:p>
    <w:p>
      <w:pPr>
        <w:pStyle w:val="1"/>
        <w:rPr>
          <w:rFonts w:ascii="Georgia" w:hAnsi="Georgia" w:cs="Georgia"/>
        </w:rPr>
      </w:pPr>
      <w:r>
        <w:rPr>
          <w:rFonts w:cs="Georgia" w:ascii="Georgia" w:hAnsi="Georgia"/>
        </w:rPr>
        <w:t>Политический протест.</w:t>
      </w:r>
    </w:p>
    <w:p>
      <w:pPr>
        <w:pStyle w:val="1"/>
        <w:rPr/>
      </w:pPr>
      <w:r>
        <w:rPr>
          <w:rFonts w:cs="Georgia" w:ascii="Georgia" w:hAnsi="Georgia"/>
        </w:rPr>
        <w:t>Особое значение для государства имеют протестные формы политического участия населения. Политический протест представляет собой разновидность негативного воздействия индивида (группы) на сложившуюся в обществе политическую ситуацию или конкретные действия властей, затрагивающие его. К наиболее распространенным источникам политического протеста, как правило, относятся: слабая приверженность граждан господствующим в обществе ценностям, психологическая неудовлетворенность сложившимся положением вещей, а также отсутствие должной чуткости властей к текущим запросам населения.</w:t>
      </w:r>
    </w:p>
    <w:p>
      <w:pPr>
        <w:pStyle w:val="1"/>
        <w:rPr/>
      </w:pPr>
      <w:r>
        <w:rPr>
          <w:rFonts w:cs="Georgia" w:ascii="Georgia" w:hAnsi="Georgia"/>
        </w:rPr>
        <w:t>Однако политический протест возникает не только там, где имеют место неэффективные действия государства, как такового, но и там, где наличествует тот человеческий «материал», который способен к спонтанным или осознанным оппонирующим власти действиям. Не секрет, что, к примеру, российское население отличается долготерпением, повышенным привыканием даже к невыносимым политическим и социально-экономическим условиям (длительным невыплатам заработной платы, подавлениям демократических свобод и т.д.). В то же время в других странах граждане более активно и целенаправленно пытаются корректировать неудовлетворяющие их аспекты государственной политики.</w:t>
      </w:r>
    </w:p>
    <w:p>
      <w:pPr>
        <w:pStyle w:val="1"/>
        <w:rPr/>
      </w:pPr>
      <w:r>
        <w:rPr>
          <w:rFonts w:cs="Georgia" w:ascii="Georgia" w:hAnsi="Georgia"/>
        </w:rPr>
        <w:t xml:space="preserve">В государствах любого типа политический протест протекает в конвенциональных (в виде разрешенных властями демонстрациях, пикетах и прочих акциях) и неконвенциональных формах (деятельность подпольных политических партий, запрещенные шествия и т.д.). В этом смысле основная опасность протеста состоит в том, что он способен к нарастанию интенсивности и переходу к неконвенциональным, неконституционным (особенно революционным) формам, связанным с прямым применением силы населением (или его отдельными группами). Для того чтобы придать протесту цивилизованную форму, в демократических государствах обеспечивается свобода слова, формируется институт </w:t>
      </w:r>
      <w:r>
        <w:rPr>
          <w:rFonts w:cs="Georgia" w:ascii="Georgia" w:hAnsi="Georgia"/>
          <w:i/>
        </w:rPr>
        <w:t xml:space="preserve">оппозиции, </w:t>
      </w:r>
      <w:r>
        <w:rPr>
          <w:rFonts w:cs="Georgia" w:ascii="Georgia" w:hAnsi="Georgia"/>
        </w:rPr>
        <w:t>который представлен деятельностью неправительственных партий и движений. В ряде стран оппозиция даже создает «теневые» правительства, которые постоянно оппонируют правящим структурам по всем важнейшим политическим вопросам, публикуя собственные оценки и прогнозы, планы и программы решения тех или иных проблем.</w:t>
      </w:r>
    </w:p>
    <w:p>
      <w:pPr>
        <w:pStyle w:val="1"/>
        <w:rPr/>
      </w:pPr>
      <w:r>
        <w:rPr>
          <w:rFonts w:cs="Georgia" w:ascii="Georgia" w:hAnsi="Georgia"/>
        </w:rPr>
        <w:t>Крайней формой неконвенционального политического протеста является политический терроризм, цель которого - физическое уничтожение политических деятелей, проведение силовых символических акций возмездия режиму, постоянное провоцирование взрывной ситуации в стране. В современной  политической истории известны многочисленные факты убийств президентов, депутатов парламента и кандидатов в представительные органы, представителей различных органов власти, повлекшие массовые жертвы захваты заложников и взрывы в общественных местах.</w:t>
      </w:r>
    </w:p>
    <w:p>
      <w:pPr>
        <w:pStyle w:val="1"/>
        <w:rPr/>
      </w:pPr>
      <w:r>
        <w:rPr>
          <w:rFonts w:cs="Georgia" w:ascii="Georgia" w:hAnsi="Georgia"/>
        </w:rPr>
        <w:t>Помимо террористических организаций (типа палестинской организации У. бен Лабена, итальянских «Красных бригад», организации басков в Испании, ряда формирований чеченских боевиков и др.) такого рода действия систематически практиковали, особенно в годы «холодной войны», и спецслужбы отдельных стран, организуя покушения на глав государств или отдельных недружественных политиков. В настоящее время на международной арене существуют даже отдельные политические режимы (Ливия, Ирак, Иран и др.), которые в определенные периоды своей истории открыто поддерживали (поддерживают) террористические приемы в политических отношениях с другими странами. Борьба с международным и внутренним терроризмом требует громадных ресурсов, отлаженной законодательной базы, решимости властей и скоординированности действий силовых структур.</w:t>
      </w:r>
    </w:p>
    <w:p>
      <w:pPr>
        <w:pStyle w:val="Normal"/>
        <w:rPr>
          <w:rFonts w:ascii="Georgia" w:hAnsi="Georgia" w:cs="Georgia"/>
        </w:rPr>
      </w:pPr>
      <w:r>
        <w:rPr>
          <w:rFonts w:cs="Georgia"/>
        </w:rPr>
      </w:r>
    </w:p>
    <w:sectPr>
      <w:footerReference w:type="default" r:id="rId2"/>
      <w:type w:val="nextPage"/>
      <w:pgSz w:w="11906" w:h="16838"/>
      <w:pgMar w:left="1418"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1242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6.3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Georgia" w:hAnsi="Georgia" w:eastAsia="Times New Roman" w:cs="Georgi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357"/>
      <w:jc w:val="center"/>
      <w:outlineLvl w:val="0"/>
    </w:pPr>
    <w:rPr>
      <w:rFonts w:ascii="Bookman Old Style" w:hAnsi="Bookman Old Style" w:cs="Bookman Old Style"/>
      <w:caps/>
      <w:color w:val="0000FF"/>
      <w:kern w:val="2"/>
      <w:sz w:val="28"/>
      <w:szCs w:val="20"/>
    </w:rPr>
  </w:style>
  <w:style w:type="paragraph" w:styleId="Heading2">
    <w:name w:val="Heading 2"/>
    <w:basedOn w:val="Normal"/>
    <w:next w:val="Normal"/>
    <w:qFormat/>
    <w:pPr>
      <w:keepNext w:val="true"/>
      <w:numPr>
        <w:ilvl w:val="1"/>
        <w:numId w:val="1"/>
      </w:numPr>
      <w:spacing w:before="120" w:after="60"/>
      <w:ind w:firstLine="357"/>
      <w:jc w:val="both"/>
      <w:outlineLvl w:val="1"/>
    </w:pPr>
    <w:rPr>
      <w:rFonts w:ascii="Georgia" w:hAnsi="Georgia" w:cs="Georgia"/>
      <w:caps/>
      <w:shadow/>
      <w:szCs w:val="20"/>
    </w:rPr>
  </w:style>
  <w:style w:type="paragraph" w:styleId="Heading3">
    <w:name w:val="Heading 3"/>
    <w:basedOn w:val="Normal"/>
    <w:next w:val="Normal"/>
    <w:qFormat/>
    <w:pPr>
      <w:keepNext w:val="true"/>
      <w:numPr>
        <w:ilvl w:val="2"/>
        <w:numId w:val="1"/>
      </w:numPr>
      <w:ind w:firstLine="357"/>
      <w:jc w:val="both"/>
      <w:outlineLvl w:val="2"/>
    </w:pPr>
    <w:rPr>
      <w:rFonts w:ascii="Bookman Old Style" w:hAnsi="Bookman Old Style" w:cs="Bookman Old Style"/>
      <w:i/>
      <w:sz w:val="26"/>
      <w:szCs w:val="20"/>
    </w:rPr>
  </w:style>
  <w:style w:type="paragraph" w:styleId="Heading5">
    <w:name w:val="Heading 5"/>
    <w:basedOn w:val="Normal"/>
    <w:next w:val="Normal"/>
    <w:qFormat/>
    <w:pPr>
      <w:keepNext w:val="true"/>
      <w:numPr>
        <w:ilvl w:val="4"/>
        <w:numId w:val="1"/>
      </w:numPr>
      <w:ind w:firstLine="357"/>
      <w:jc w:val="both"/>
      <w:outlineLvl w:val="4"/>
    </w:pPr>
    <w:rPr>
      <w:rFonts w:ascii="Georgia" w:hAnsi="Georgia" w:cs="Georgia"/>
      <w:b/>
      <w:bCs/>
      <w:i/>
      <w:iCs/>
      <w:sz w:val="26"/>
      <w:szCs w:val="2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FF0000"/>
        <w:left w:val="single" w:sz="4" w:space="4" w:color="FF0000"/>
        <w:bottom w:val="single" w:sz="4" w:space="1" w:color="FF0000"/>
        <w:right w:val="single" w:sz="4" w:space="4" w:color="FF0000"/>
      </w:pBdr>
      <w:ind w:firstLine="357"/>
      <w:jc w:val="both"/>
    </w:pPr>
    <w:rPr>
      <w:rFonts w:ascii="Courier New" w:hAnsi="Courier New" w:cs="Courier New"/>
      <w:szCs w:val="20"/>
    </w:rPr>
  </w:style>
  <w:style w:type="paragraph" w:styleId="1">
    <w:name w:val="Стиль1"/>
    <w:basedOn w:val="Normal"/>
    <w:qFormat/>
    <w:pPr/>
    <w:rPr>
      <w:rFonts w:ascii="Courier New" w:hAnsi="Courier New" w:cs="Courier New"/>
    </w:rPr>
  </w:style>
  <w:style w:type="paragraph" w:styleId="Style11">
    <w:name w:val="Обычный с интервалом после"/>
    <w:basedOn w:val="Normal"/>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59:00Z</dcterms:created>
  <dc:creator>Олег </dc:creator>
  <dc:description/>
  <cp:keywords/>
  <dc:language>en-US</dc:language>
  <cp:lastModifiedBy>User</cp:lastModifiedBy>
  <cp:lastPrinted>2005-04-28T11:35:00Z</cp:lastPrinted>
  <dcterms:modified xsi:type="dcterms:W3CDTF">2018-03-20T12:32:00Z</dcterms:modified>
  <cp:revision>6</cp:revision>
  <dc:subject/>
  <dc:title/>
</cp:coreProperties>
</file>