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10. ГРУППЫ ИНТЕРЕСОВ лоббизм.</w:t>
      </w:r>
    </w:p>
    <w:p>
      <w:pPr>
        <w:pStyle w:val="Normal"/>
        <w:jc w:val="center"/>
        <w:rPr/>
      </w:pPr>
      <w:r>
        <w:rPr/>
        <w:t>ПЛАН</w:t>
      </w:r>
    </w:p>
    <w:p>
      <w:pPr>
        <w:pStyle w:val="Normal"/>
        <w:ind w:left="2124" w:firstLine="357"/>
        <w:rPr/>
      </w:pPr>
      <w:hyperlink w:anchor="_Hlk66619159">
        <w:r>
          <w:rPr>
            <w:rStyle w:val="InternetLink"/>
          </w:rPr>
          <w:t>1. Понятие групп интересов</w:t>
        </w:r>
      </w:hyperlink>
    </w:p>
    <w:p>
      <w:pPr>
        <w:pStyle w:val="Normal"/>
        <w:ind w:left="2124" w:firstLine="357"/>
        <w:rPr/>
      </w:pPr>
      <w:hyperlink w:anchor="_Hlk66619246">
        <w:r>
          <w:rPr>
            <w:rStyle w:val="InternetLink"/>
          </w:rPr>
          <w:t>2. Типология групп интересов</w:t>
        </w:r>
      </w:hyperlink>
    </w:p>
    <w:p>
      <w:pPr>
        <w:pStyle w:val="Normal"/>
        <w:ind w:left="2124" w:firstLine="357"/>
        <w:rPr/>
      </w:pPr>
      <w:hyperlink w:anchor="_Hlk66619317">
        <w:r>
          <w:rPr>
            <w:rStyle w:val="InternetLink"/>
          </w:rPr>
          <w:t>3. Лоббизм и роль групп давления в политическом процессе</w:t>
        </w:r>
      </w:hyperlink>
    </w:p>
    <w:p>
      <w:pPr>
        <w:pStyle w:val="Normal"/>
        <w:ind w:left="2124" w:firstLine="357"/>
        <w:rPr/>
      </w:pPr>
      <w:r>
        <w:rPr/>
      </w:r>
    </w:p>
    <w:p>
      <w:pPr>
        <w:pStyle w:val="Heading2"/>
        <w:ind w:firstLine="357"/>
        <w:rPr/>
      </w:pPr>
      <w:bookmarkStart w:id="0" w:name="_Hlk66619161"/>
      <w:bookmarkStart w:id="1" w:name="_Hlk66619160"/>
      <w:bookmarkStart w:id="2" w:name="_Hlk66619159"/>
      <w:r>
        <w:rPr/>
        <w:t>1. Понятие групп интересов</w:t>
      </w:r>
      <w:bookmarkEnd w:id="0"/>
      <w:bookmarkEnd w:id="1"/>
      <w:bookmarkEnd w:id="2"/>
      <w:r>
        <w:rPr/>
        <w:t>.</w:t>
      </w:r>
    </w:p>
    <w:p>
      <w:pPr>
        <w:pStyle w:val="1"/>
        <w:rPr/>
      </w:pPr>
      <w:r>
        <w:rPr>
          <w:rFonts w:cs="Georgia;Book Antiqua" w:ascii="Georgia;Book Antiqua" w:hAnsi="Georgia;Book Antiqua"/>
        </w:rPr>
        <w:t xml:space="preserve">Понятие «группы интересов» характеризует совокупность политических  институтов, опосредующих отношения граждан с государством. Теоретически место и роль групп интересов были обоснованы в XIX - начале XX вв. в трудах английских философов и экономистов, которые рассматривали группу как специфическую единицу общества. Американский ученый А. Бентли в книге «Процесс управления» (1908) уточнил эти представления, трактуя группы интересов уже как определенные объединения, «количество которых ограничено только одним показателем - интересами, ради которых они созданы и действуют». Тем самым группы интересов стали рассматриваться в контексте системы принятия решений, процесса формирования государственной политики. </w:t>
      </w:r>
    </w:p>
    <w:p>
      <w:pPr>
        <w:pStyle w:val="1"/>
        <w:rPr/>
      </w:pPr>
      <w:r>
        <w:rPr>
          <w:rFonts w:cs="Georgia;Book Antiqua" w:ascii="Georgia;Book Antiqua" w:hAnsi="Georgia;Book Antiqua"/>
        </w:rPr>
        <w:t>В настоящее время в научной мысли группы интересов все же изредка отождествляются с социальными общностями и трактуются, по мнению Ж. Мейно, как объединения граждан, занимающие такое место в обществе, которое затрагивает интересы других субъектов со сходными требованиями. Но все же большинство ученых проводит различия между социальными группами и ассоциациями индивидов, которые ставят своей целью оказание влияния на  правительство способами, наиболее отвечающими интересам этого объединения (Р. Доуз).</w:t>
      </w:r>
    </w:p>
    <w:p>
      <w:pPr>
        <w:pStyle w:val="1"/>
        <w:rPr/>
      </w:pPr>
      <w:r>
        <w:rPr>
          <w:rFonts w:cs="Georgia;Book Antiqua" w:ascii="Georgia;Book Antiqua" w:hAnsi="Georgia;Book Antiqua"/>
        </w:rPr>
        <w:t>Учитывая доминирующие в политической науке подходы, группы интересов можно определить как по преимуществу добровольные объединения, приспособленные или специально созданные людьми для выражения и отстаивания своих властно значимых интересов в отношениях с государством, а также другими политическими институтами. Эти политические ассоциации, будучи посредниками в отношениях государства с населением, представляют интересы социальных, национальных, региональных  и прочих человеческих общностей и служат формой коллективных действий их членов.</w:t>
      </w:r>
    </w:p>
    <w:p>
      <w:pPr>
        <w:pStyle w:val="1"/>
        <w:rPr/>
      </w:pPr>
      <w:r>
        <w:rPr>
          <w:rFonts w:cs="Georgia;Book Antiqua" w:ascii="Georgia;Book Antiqua" w:hAnsi="Georgia;Book Antiqua"/>
        </w:rPr>
        <w:t>Группы интересов являются одним из основных каналов политической активности граждан. Чем шире представительство социальных потребностей группами интересов, тем разностороннее связь между обществом и государством, тем гибче властные институты реагируют на социальные запросы населения, а люди обладают большим влиянием на политические решения.</w:t>
      </w:r>
    </w:p>
    <w:p>
      <w:pPr>
        <w:pStyle w:val="1"/>
        <w:rPr/>
      </w:pPr>
      <w:r>
        <w:rPr>
          <w:rFonts w:cs="Georgia;Book Antiqua" w:ascii="Georgia;Book Antiqua" w:hAnsi="Georgia;Book Antiqua"/>
        </w:rPr>
        <w:t>Многообразные группы интересов обладают широким набором ресурсов для воздействия на власть, для доведения нужд и запросов населения до лиц и органов, принимающих политические решения. В качестве таких ресурсов могут выступать их экономические и финансовые возможности, информация или опыт политического участия их членов, организационные структуры и т.д.</w:t>
      </w:r>
    </w:p>
    <w:p>
      <w:pPr>
        <w:pStyle w:val="1"/>
        <w:rPr/>
      </w:pPr>
      <w:r>
        <w:rPr>
          <w:rFonts w:cs="Georgia;Book Antiqua" w:ascii="Georgia;Book Antiqua" w:hAnsi="Georgia;Book Antiqua"/>
        </w:rPr>
        <w:t>В зависимости от характера той или иной политической системы группы интересов, последние обладают тем или иным весом при принятии управленческих решений. Те же группы интересов, которые, используя свои ресурсы, имеют возможность поддерживать постоянные связи с правительством, чаще всего становятся органической частью механизма управления обществом. В противоположность этому «заявки» на власть от групп интересов, транслирующих радикальные и экстремистские требования, обладают разрушительным действием для системы политического управления обществом.</w:t>
      </w:r>
    </w:p>
    <w:p>
      <w:pPr>
        <w:pStyle w:val="1"/>
        <w:rPr/>
      </w:pPr>
      <w:r>
        <w:rPr>
          <w:rFonts w:cs="Georgia;Book Antiqua" w:ascii="Georgia;Book Antiqua" w:hAnsi="Georgia;Book Antiqua"/>
        </w:rPr>
        <w:t xml:space="preserve">В целом же действие разнообразных групп интересов способствует </w:t>
      </w:r>
      <w:r>
        <w:rPr>
          <w:rFonts w:cs="Georgia;Book Antiqua" w:ascii="Georgia;Book Antiqua" w:hAnsi="Georgia;Book Antiqua"/>
          <w:i/>
          <w:iCs/>
        </w:rPr>
        <w:t xml:space="preserve">усложнению </w:t>
      </w:r>
      <w:r>
        <w:rPr>
          <w:rFonts w:cs="Georgia;Book Antiqua" w:ascii="Georgia;Book Antiqua" w:hAnsi="Georgia;Book Antiqua"/>
        </w:rPr>
        <w:t>строения политической системы. Их деятельность стимулирует возникновение партий (особенно мелких) и нарастание фракционности в этих политических институтах; дифференциацию функций органов государственного управления и рационализацию их организационного строения; обогащение системы международных отношений и т.д. Как указывал крупный американский ученый Д. Трумэн, по мере специализации различных общественных сфер в социуме автоматически возникают новые группы интересов. В свою очередь, их существование стимулирует возникновение «контргрупп», а их взаимные контакты и связи способствуют балансировке общественных отношений. Так что сужение поля действия групп интересов, создание препятствий для граждан при образовании этих ассоциаций ужесточают режим правления, изолируют правящую элиту от населения и создают предпосылки для снижения эффективности государственного управления и дестабилизации политических порядков.</w:t>
      </w:r>
    </w:p>
    <w:p>
      <w:pPr>
        <w:pStyle w:val="1"/>
        <w:rPr/>
      </w:pPr>
      <w:r>
        <w:rPr>
          <w:rFonts w:cs="Georgia;Book Antiqua" w:ascii="Georgia;Book Antiqua" w:hAnsi="Georgia;Book Antiqua"/>
        </w:rPr>
        <w:t xml:space="preserve">Соответственно занимаемому ими месту в политической сфере группы интересов выполняют функции артикуляции и агрегирования социальных интересов. В процессе их осуществления группы интересов доносят до органов власти сведения о состоянии той или иной проблемы в общественной жизни, транслируя во власть общественные настроения и мнения общественности. </w:t>
      </w:r>
    </w:p>
    <w:p>
      <w:pPr>
        <w:pStyle w:val="1"/>
        <w:rPr/>
      </w:pPr>
      <w:r>
        <w:rPr>
          <w:rFonts w:cs="Georgia;Book Antiqua" w:ascii="Georgia;Book Antiqua" w:hAnsi="Georgia;Book Antiqua"/>
        </w:rPr>
        <w:t>Выражая точку зрения какой-то части населения на определенную проблему, группа интересов дает государственным органам возможность проводить более эффективный политический курс, отвечающий реальным потребностям граждан и изменяющийся в соответствии с ситуацией.</w:t>
      </w:r>
    </w:p>
    <w:p>
      <w:pPr>
        <w:pStyle w:val="1"/>
        <w:rPr/>
      </w:pPr>
      <w:r>
        <w:rPr>
          <w:rFonts w:cs="Georgia;Book Antiqua" w:ascii="Georgia;Book Antiqua" w:hAnsi="Georgia;Book Antiqua"/>
        </w:rPr>
        <w:t>Выдвигая политические требования и поддерживая конкретных деятелей в правительственных и иных структурах, группы интересов обладают определенной возможностью предлагать своих членов для работы в государственных органах, влиять на отбор кадров, участвующих в процессе принятия решений. Тем самым они выполняют и функцию формирования политических элит, властных структур общества.</w:t>
      </w:r>
    </w:p>
    <w:p>
      <w:pPr>
        <w:pStyle w:val="Heading2"/>
        <w:ind w:firstLine="357"/>
        <w:rPr/>
      </w:pPr>
      <w:bookmarkStart w:id="3" w:name="_Hlk66619248"/>
      <w:bookmarkStart w:id="4" w:name="_Hlk66619247"/>
      <w:bookmarkStart w:id="5" w:name="_Hlk66619246"/>
      <w:r>
        <w:rPr/>
        <w:t>2. Типология групп интересов</w:t>
      </w:r>
      <w:bookmarkEnd w:id="3"/>
      <w:bookmarkEnd w:id="4"/>
      <w:bookmarkEnd w:id="5"/>
      <w:r>
        <w:rPr/>
        <w:t>.</w:t>
      </w:r>
    </w:p>
    <w:p>
      <w:pPr>
        <w:pStyle w:val="1"/>
        <w:rPr/>
      </w:pPr>
      <w:r>
        <w:rPr>
          <w:rFonts w:cs="Georgia;Book Antiqua" w:ascii="Georgia;Book Antiqua" w:hAnsi="Georgia;Book Antiqua"/>
        </w:rPr>
        <w:t xml:space="preserve">В зависимости от целей и методов презентации социальных интересов, используемых ресурсов и способов влияния на власть, а также других параметров своей деятельности группы интересов существенно различаются друг от друга. Так, среди многочисленных классификаций можно отметить разделение групп интересов по характеру деятельности на одноцелевые (складывающиеся и существующие только в связи с достижением определенной цели) и многоцелевые (чья деятельность не ограничена спецификой отдельных задач). С подобной классификацией тесно связана и типология французского политолога М. Дюверже, выделявшего специальные (занимающиеся только политической деятельностью) и частичные (выполняющие более широкий круг социальных функций, связанных с организацией бизнеса и т.д.) группы интересов. </w:t>
      </w:r>
    </w:p>
    <w:p>
      <w:pPr>
        <w:pStyle w:val="1"/>
        <w:rPr/>
      </w:pPr>
      <w:r>
        <w:rPr>
          <w:rFonts w:cs="Georgia;Book Antiqua" w:ascii="Georgia;Book Antiqua" w:hAnsi="Georgia;Book Antiqua"/>
        </w:rPr>
        <w:t>Весьма распространено деление групп интересов по территориальным признакам (группы, формирующиеся и действующие только в определенных регионах), уровню и масштабам деятельности (например, группы давления, действующие в центральных или местных органах власти). С точки зрения численности Т. Дай и Р. Зиглер выделяют массовые группы, способные достигать символического успеха, а также малочисленные группировки, благодаря своей сплоченности способные упорно добиваться целей и «изматывать соперников». Принимая во внимание страновую принадлежность групп интересов, можно говорить о действующих при исполнительных и представительных государственных органах группах интересов, выражающих интересы как отечественных слоев населения, так и зарубежных, а также интересы мировых экономических и финансовых центров и прочих общностей и объединений.</w:t>
      </w:r>
    </w:p>
    <w:p>
      <w:pPr>
        <w:pStyle w:val="1"/>
        <w:rPr/>
      </w:pPr>
      <w:r>
        <w:rPr>
          <w:rFonts w:cs="Georgia;Book Antiqua" w:ascii="Georgia;Book Antiqua" w:hAnsi="Georgia;Book Antiqua"/>
        </w:rPr>
        <w:t>Среди более сложных, систематизированных классификаций групп интересов, использующих комплексные критерии, можно назвать типологию, выделяющую их анемические, институциональные, ассоциативные и неассоциативные разновидности. Так, анемические группы - это объединения, возникающие стихийно в результате спонтанной реакции на ту или иную ситуацию (например, образование толпы, проведение демонстрации). По мысли западного политолога П. Шарана, их прежде всего отличает отсутствие постоянных организованных действий, нерегулярность включения в политические отношения с государством. Их внутренняя структура, как правило, неустойчива и нередко формируется как бы заново, без сохранения преемственности с прежними формами организации. Недостаточность же организационных возможностей не только снижает эффект их деятельности, но и предопределяет их практически постоянное стремление к использованию силы.</w:t>
      </w:r>
    </w:p>
    <w:p>
      <w:pPr>
        <w:pStyle w:val="1"/>
        <w:rPr/>
      </w:pPr>
      <w:r>
        <w:rPr>
          <w:rFonts w:cs="Georgia;Book Antiqua" w:ascii="Georgia;Book Antiqua" w:hAnsi="Georgia;Book Antiqua"/>
        </w:rPr>
        <w:t xml:space="preserve">В противоположность анемическим институциональные группы – это формальные объединения с определенной организационной структурой, устоявшимися функциями и профессиональным кадровым аппаратом. Их целенаправленная деятельность более эффективна. Однако группы данного типа (например, административные органы церкви, армии, представительства автономий в федеральных центрах и др.) не являются специализированными политическими структурами и, как правило, приспосабливают свои структуры, созданные для других целей, к осуществлению влияния на власть. </w:t>
      </w:r>
    </w:p>
    <w:p>
      <w:pPr>
        <w:pStyle w:val="1"/>
        <w:rPr/>
      </w:pPr>
      <w:r>
        <w:rPr>
          <w:rFonts w:cs="Georgia;Book Antiqua" w:ascii="Georgia;Book Antiqua" w:hAnsi="Georgia;Book Antiqua"/>
        </w:rPr>
        <w:t>Источником возникновения неассоциативных групп выступает неформальное и недобровольное объединение людей на родственной, религиозной, социокультурной основе (научные и студенческие общества, религиозные секты). Их деятельность, как и деятельность анемических групп, непостоянна, плохо структурирована и не всегда эффективна. Ассоциативные группы представляют собой добровольные объединения, специализирующиеся на представительстве интересов и нацеленные на решение политических задач (профсоюзы, предпринимательские ассоциации, движения за гражданские права). Их организационная и кадровая структура, порядок использования финансовых средств стимулируют достижение специальных целей. Органично встроенные в политическую систему, они обладают наибольшей результативностью.</w:t>
      </w:r>
    </w:p>
    <w:p>
      <w:pPr>
        <w:pStyle w:val="1"/>
        <w:rPr/>
      </w:pPr>
      <w:r>
        <w:rPr>
          <w:rFonts w:cs="Georgia;Book Antiqua" w:ascii="Georgia;Book Antiqua" w:hAnsi="Georgia;Book Antiqua"/>
        </w:rPr>
        <w:t>Известный теоретик У. фон Алеманн предложил классифицировать группы интересов по сферам их деятельности. По этому признаку он выделял ассоциации, представляющие организованные интересы: в экономической сфере и в мире труда (предпринимательские объединения, потребительские союзы, профсоюзы и др.); в социальной сфере (объединения защиты социальных прав, благотворительные общественные союзы, группы самопомощи и т.д.); в сфере досуга и отдыха (спортивные союзы, кружки для общения и хобби и т.д.); в сфере религии, науки и культуры (церкви, секты, научные ассоциации, клубы по искусству и т.п.); в общественно-политической сфере (правозащитные объединения, экологические, феминистские и др.). Такой тип классификации не только специализирует, но и расширяет сферу деятельности групп как политических ассоциаций.</w:t>
      </w:r>
    </w:p>
    <w:p>
      <w:pPr>
        <w:pStyle w:val="1"/>
        <w:rPr/>
      </w:pPr>
      <w:r>
        <w:rPr>
          <w:rFonts w:cs="Georgia;Book Antiqua" w:ascii="Georgia;Book Antiqua" w:hAnsi="Georgia;Book Antiqua"/>
        </w:rPr>
        <w:t>Иной подход предложил американский теоретик Р. Скиллинг, который дифференцирует группы интересов по их участию в процессе принятия решений. Соответственно он считает необходимым выделять: правящие фракции (группировки, оказывающие наиболее сильное влияние на принятие решений), официальные (олицетворяющие носителей формальных статусов), бюрократические структуры (образующиеся в аппарате власти), интеллектуальные группы (объединяющие носителей доктрин), социальные группы (объединения граждан) и группы общественного мнения (носители определенных оценок и позиций).</w:t>
      </w:r>
    </w:p>
    <w:p>
      <w:pPr>
        <w:pStyle w:val="Heading2"/>
        <w:ind w:firstLine="357"/>
        <w:rPr/>
      </w:pPr>
      <w:bookmarkStart w:id="6" w:name="_Hlk66619419"/>
      <w:bookmarkStart w:id="7" w:name="_Hlk66619418"/>
      <w:bookmarkStart w:id="8" w:name="_Hlk66619417"/>
      <w:bookmarkStart w:id="9" w:name="_Hlk66619319"/>
      <w:bookmarkStart w:id="10" w:name="_Hlk66619318"/>
      <w:bookmarkStart w:id="11" w:name="_Hlk66619317"/>
      <w:r>
        <w:rPr/>
        <w:t>3. Лоббизм и роль групп давления в политическом процессе</w:t>
      </w:r>
      <w:bookmarkEnd w:id="6"/>
      <w:bookmarkEnd w:id="7"/>
      <w:bookmarkEnd w:id="8"/>
      <w:bookmarkEnd w:id="9"/>
      <w:bookmarkEnd w:id="10"/>
      <w:bookmarkEnd w:id="11"/>
      <w:r>
        <w:rPr/>
        <w:t>.</w:t>
      </w:r>
    </w:p>
    <w:p>
      <w:pPr>
        <w:pStyle w:val="1"/>
        <w:rPr/>
      </w:pPr>
      <w:r>
        <w:rPr>
          <w:rFonts w:cs="Georgia;Book Antiqua" w:ascii="Georgia;Book Antiqua" w:hAnsi="Georgia;Book Antiqua"/>
        </w:rPr>
        <w:t>Особое место среди различных групп интересов принадлежит группам давления. Термин «группы давления» (press groups) впервые появился в США приблизительно в середине 20-х гг. XX столетия, а первые исследования деятельности этих объединений относятся к 1928-1929 гг. (Э. Сайт, П. Херринг, X.Чаялд). Первоначально характеристика групп давления была связана со специфическими способами выполнения ими своих функций. Как указывает Р.-Ж. Шварценберг, они рассматривались как организации, созданные для зашиты интересов и оказания давления на общественные власти с целью добиться принятия таких решений, которые соответствовали их интересам. В немалой степени такое понимание сохраняется в определенных кругах западной науки и поныне. Как указывается в американской энциклопедии, группы давления - это «некоторое число индивидов, пытающихся оказать давление на правительство для достижения своих целей».</w:t>
      </w:r>
    </w:p>
    <w:p>
      <w:pPr>
        <w:pStyle w:val="1"/>
        <w:rPr/>
      </w:pPr>
      <w:r>
        <w:rPr>
          <w:rFonts w:cs="Georgia;Book Antiqua" w:ascii="Georgia;Book Antiqua" w:hAnsi="Georgia;Book Antiqua"/>
        </w:rPr>
        <w:t>Описывая деятельность этих ассоциаций, ученые оперировали разными понятиями, в частности, «потенциальные группы», «официальные лица», «лобби», «группировки интересов обязательного характера», «перераспределительные ассоциации» и т.д., выделяли разные грани и аспекты их деятельности. Работы Д.Трумэна показали, что ни одна из этих групп не может полностью подчинить себе правительство. В исследованиях М. Олсона особое внимание уделяется возможности индивидуального давления на правительство, а в трудах Р. Салисбери указана роль политического организатора группы, поскольку «именно он обязан принимать решение в случае изменения ситуации... Он распоряжается капиталом, направляет его на предоставление услуг членам группы». Тем самым определяющим фактором выполнения группой давления своих функций был признан ее организатор.</w:t>
      </w:r>
    </w:p>
    <w:p>
      <w:pPr>
        <w:pStyle w:val="1"/>
        <w:rPr/>
      </w:pPr>
      <w:r>
        <w:rPr>
          <w:rFonts w:cs="Georgia;Book Antiqua" w:ascii="Georgia;Book Antiqua" w:hAnsi="Georgia;Book Antiqua"/>
        </w:rPr>
        <w:t xml:space="preserve">Постепенно роль и значение этой разновидности групп интересов стали исследоваться более углубленно, давление начали интерпретировать как форму деятельности, но не ее главный признак. Опыт показал, что группы давления занимают такое положение в обществе и его отдельных сферах, при котором их так или иначе затрагивают принимаемые в государстве решения, в силу чего они просто обязаны включаться в управление. Более того, эти группы фактически владеют важными ресурсами и потому нередко через их деятельность формальные основания власти приводятся в соответствие с властью фактической. Не случайно Р. Даль говорил, что анализ их деятельности помогает вскрыть действительные центры власти в обществе. Так что деятельность данных групп - это не просто давление на власть сверху, сбоку или снизу, а механизм </w:t>
      </w:r>
      <w:r>
        <w:rPr>
          <w:rFonts w:cs="Georgia;Book Antiqua" w:ascii="Georgia;Book Antiqua" w:hAnsi="Georgia;Book Antiqua"/>
          <w:i/>
          <w:iCs/>
        </w:rPr>
        <w:t xml:space="preserve">иерархического согласования решений, перераспределения власти </w:t>
      </w:r>
      <w:r>
        <w:rPr>
          <w:rFonts w:cs="Georgia;Book Antiqua" w:ascii="Georgia;Book Antiqua" w:hAnsi="Georgia;Book Antiqua"/>
        </w:rPr>
        <w:t>путем заключения сделок между бюрократией и немногими привилегированными группами.</w:t>
      </w:r>
    </w:p>
    <w:p>
      <w:pPr>
        <w:pStyle w:val="1"/>
        <w:rPr/>
      </w:pPr>
      <w:r>
        <w:rPr>
          <w:rFonts w:cs="Georgia;Book Antiqua" w:ascii="Georgia;Book Antiqua" w:hAnsi="Georgia;Book Antiqua"/>
        </w:rPr>
        <w:t>Как подчеркивает С. Файер, ассоциации подобного рода стремятся оказать целенаправленное воздействие на политический процесс, но при этом не претендуют на прямое участие в управлении государством. Тем самым они избегают какой-либо политической ответственности за свои действия. Отказываясь от претензий на высшую политическую власть, они все свое влияние сосредоточивают на решении конкретных хозяйственных вопросов, на управлении государством. Причем если другие группы интересов могут предъявлять требования другу к другу, то группы давления делают это только по отношению к органам власти.</w:t>
      </w:r>
    </w:p>
    <w:p>
      <w:pPr>
        <w:pStyle w:val="1"/>
        <w:rPr/>
      </w:pPr>
      <w:r>
        <w:rPr>
          <w:rFonts w:cs="Georgia;Book Antiqua" w:ascii="Georgia;Book Antiqua" w:hAnsi="Georgia;Book Antiqua"/>
        </w:rPr>
        <w:t>К особенностям действий групп давления можно отнести и то, что они активны в основном только в сфере принятия (исполнительных или законодательных) решений. В силу этого их отличает малочисленность контактов с массами, связь лишь со специфическими, а не общими интересами, более узкий набор средств, применяемых в политической игре, менее публичная деятельность. Такие же формы деятельности, как отбор кандидатов на предстоящие выборы, издание средств массовой информации, образование фондов поддержки кандидатов и т.п., являются, скорее, исключением, чем правилом их взаимоотношений с обществом и властью.</w:t>
      </w:r>
    </w:p>
    <w:p>
      <w:pPr>
        <w:pStyle w:val="1"/>
        <w:rPr/>
      </w:pPr>
      <w:r>
        <w:rPr>
          <w:rFonts w:cs="Georgia;Book Antiqua" w:ascii="Georgia;Book Antiqua" w:hAnsi="Georgia;Book Antiqua"/>
        </w:rPr>
        <w:t xml:space="preserve">В качестве основных </w:t>
      </w:r>
      <w:r>
        <w:rPr>
          <w:rFonts w:cs="Georgia;Book Antiqua" w:ascii="Georgia;Book Antiqua" w:hAnsi="Georgia;Book Antiqua"/>
          <w:i/>
          <w:iCs/>
        </w:rPr>
        <w:t xml:space="preserve">форм </w:t>
      </w:r>
      <w:r>
        <w:rPr>
          <w:rFonts w:cs="Georgia;Book Antiqua" w:ascii="Georgia;Book Antiqua" w:hAnsi="Georgia;Book Antiqua"/>
        </w:rPr>
        <w:t xml:space="preserve">и </w:t>
      </w:r>
      <w:r>
        <w:rPr>
          <w:rFonts w:cs="Georgia;Book Antiqua" w:ascii="Georgia;Book Antiqua" w:hAnsi="Georgia;Book Antiqua"/>
          <w:i/>
          <w:iCs/>
        </w:rPr>
        <w:t xml:space="preserve">способов </w:t>
      </w:r>
      <w:r>
        <w:rPr>
          <w:rFonts w:cs="Georgia;Book Antiqua" w:ascii="Georgia;Book Antiqua" w:hAnsi="Georgia;Book Antiqua"/>
        </w:rPr>
        <w:t>решения своих задач группы давления используют советы, рекомендации, консультации для ответственных лиц и органов управления, помощь политикам и управленцам в составлении речей, содействие им в выполнении решений, обеспечение связи с прессой, финансирование политических групп, работа в депутатских комиссиях, выступления на слушаниях, неофициальные контакты, инспирирование писем и телеграмм (поддержки или протеста), контроль за законами при сотрудничестве с администрацией и т.д. В то же время в их арсенал входят шантаж, оказание ответственным лицам незаконных услуг, угрозы, подкуп, финансовая поддержка нелегальных объединений, контроль за личной жизнью политиков в целях сбора компромата и т.д. (причем эти методы особо влияют на впервые избранных депутатов). Таким образом, характер осуществления группами давления своих функций прежде всего зависит от того, законны или незаконны способы их деятельности.</w:t>
      </w:r>
    </w:p>
    <w:p>
      <w:pPr>
        <w:pStyle w:val="1"/>
        <w:rPr/>
      </w:pPr>
      <w:r>
        <w:rPr>
          <w:rFonts w:cs="Georgia;Book Antiqua" w:ascii="Georgia;Book Antiqua" w:hAnsi="Georgia;Book Antiqua"/>
        </w:rPr>
        <w:t>Среди разнообразных видов групп давления можно выделить, например, группы «прямого вхождения», предпочитающие оказывать давление на властные структуры с помощью отдельных представителей бизнеса; «коридорный лоббизм», означающий наличие «своих людей» в органах власти (подкупленных чиновников); «корпоративный лоббизм», выражающий различные формы (сочетания) сращивания представителей исполнительной власти и бизнеса; «продвинутые группы», частично берущие на себя решение чисто политических проблем; «кластеры связей», представляющие собой группировки, построенные на неформальных связях; «тарантеллы», базирующиеся на клановых или родственных связях; «олигархии», выражающие смыкание отраслевых элит и криминальных групп, и др. Наиболее влиятельные группы давления получили название «групп вето» (Д. Рисмэн), обозначающее их способность блокировать или не допускать не устраивающие их решения.</w:t>
      </w:r>
    </w:p>
    <w:p>
      <w:pPr>
        <w:pStyle w:val="1"/>
        <w:rPr/>
      </w:pPr>
      <w:r>
        <w:rPr>
          <w:rFonts w:cs="Georgia;Book Antiqua" w:ascii="Georgia;Book Antiqua" w:hAnsi="Georgia;Book Antiqua"/>
        </w:rPr>
        <w:t>В целом приоритет тех или иных способов деятельности групп давления определяется степенью демократичности, открытости политической системы, уровнем законодательного урегулирования. Вместе с тем типичные способы взаимоотношений групп интересов с властями могут влиять на определённые тенденции в развитии национальной государственности, а порой и изменять их. Так, в ряде латиноамериканских государств, в Италии, частично в России и некоторых других бывших республиках СССР деятельность отдельных групп интересов способствует нарастанию теневых форм правления, коррумпированности государственных чиновников, криминализации сферы принятия решений. В ряде других государств эти политические институты, напротив, делают область государственного управления более открытой для общественности, укрепляют свои связи с другими посредниками между населением и властью (например, в США общенациональные партии представляют собой совокупность гибких ассоциаций, групп интересов граждан, сотрудничающих между собой в процессе выборов в федеральные органы власти).</w:t>
      </w:r>
    </w:p>
    <w:p>
      <w:pPr>
        <w:pStyle w:val="1"/>
        <w:rPr/>
      </w:pPr>
      <w:r>
        <w:rPr>
          <w:rFonts w:cs="Georgia;Book Antiqua" w:ascii="Georgia;Book Antiqua" w:hAnsi="Georgia;Book Antiqua"/>
        </w:rPr>
        <w:t>Как показал опыт, возникновение групп давления в новых отраслях может способствовать продвижению общества вперед, а деятельность «традиционных» групп - консервировать реформы и т.д. Эффективность же деятельности групп давления зависит от характера связей между органами исполнительной и законодательной власти, установившейся правовой системы, наличия поддержки в разных ветвях власти и финансовой сфере, а также СМИ. Отрицательные для общества следствия деятельности групп давления будут там, где высока бюрократизация власти, отсутствует правовое регулирование лоббизма, низка степень развития гражданского общества и контроля за элитой, высока экономическая зависимость СМИ от коммерческих группировок.</w:t>
      </w:r>
    </w:p>
    <w:p>
      <w:pPr>
        <w:pStyle w:val="Normal"/>
        <w:rPr>
          <w:rFonts w:ascii="Georgia;Book Antiqua" w:hAnsi="Georgia;Book Antiqua" w:cs="Georgia;Book Antiqua"/>
        </w:rPr>
      </w:pPr>
      <w:r>
        <w:rPr>
          <w:rFonts w:cs="Georgia;Book Antiqua"/>
        </w:rPr>
      </w:r>
    </w:p>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1242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6.3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05:00Z</dcterms:created>
  <dc:creator>Олег </dc:creator>
  <dc:description/>
  <dc:language>en-US</dc:language>
  <cp:lastModifiedBy>Социо</cp:lastModifiedBy>
  <dcterms:modified xsi:type="dcterms:W3CDTF">2005-04-28T07:36:00Z</dcterms:modified>
  <cp:revision>3</cp:revision>
  <dc:subject/>
  <dc:title/>
</cp:coreProperties>
</file>